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0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от врезки в существующий газопровод, расположенной в 15,0 м. от угла строения № 213 по ул. Ленина, через ГРП, до врезки в существующий газопровод, расположенной в 18,0 м от угла строения № 215 по ул. Ле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21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среднего и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57:00Z</dcterms:created>
  <dc:creator>EMarkin</dc:creator>
  <dc:description/>
  <dc:language>en-US</dc:language>
  <cp:lastModifiedBy>User</cp:lastModifiedBy>
  <cp:lastPrinted>2021-04-03T15:58:00Z</cp:lastPrinted>
  <dcterms:modified xsi:type="dcterms:W3CDTF">2021-04-03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